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9-2021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-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ca socjalna i jej nowe kierun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S[1]O_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Cs/>
          <w:caps w:val="false"/>
          <w:smallCaps w:val="false"/>
          <w:szCs w:val="24"/>
        </w:rPr>
        <w:t>egzamin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przedmiotów: Struktura i organizacja pomocy społecznej oraz Metodyka pracy socj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67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współczesnymi koncepcjami pracy socjalnej i nowymi metodami jej organizacji, które znajdują swoje aplikacje w praktyce - w pracy z jednostkami, grupami i społeczności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304"/>
        <w:gridCol w:w="151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na temat możliwości i ograniczeń rozwojowych człowieka w świetle teorii naukowych oraz posiada pogłębioną wiedzę z zakresu pracy socjalnej, organizacji systemu pomocy społecznej, obejmującą współczesne teorie i nowe tendencje, które umożliwiają zrozumienie istoty pracy socjalnej oraz jej powiązań z innymi dyscyplinami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w zakresie funkcjonowania instytucji lokalnych,regionalnych, krajowych i międzynarodowych przeciwdziałających wykluczeniu społecznemu i działających na rzecz integracji społecznej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uporządkowaną wiedzę w zakresie procesów przemian, struktury i organizacji systemu pomocy społecznej z uwzględnieniem działań pracowników socjal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krytycznie ocenia poziom swojej wiedzy i umiejętności, odczuwa potrzebę ciągłego uczenia się oraz doskonalenia swoich umiejętności społecznych i zawodowych z wykorzystaniem nowoczesnych metod i środków.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kreślić priorytety, utożsamia się z wartościami, celami i zadaniami pomocy społecznej, odznacza się dojrzałością i zaangażowaniem w projektowaniu oraz realizowaniu zadań socjalnych, również w pracach zespołowyc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oc społeczna i praca socjalna oraz jej przemiany – od systemu opieki do pomocy w aktywizacji i integracji społecznej. Deinstytucjonalizacja pomocy społecz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lematy i wyzwania w pomocy społecznej i pracy socjalnej w Polsce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rakt socjalny w teorii i praktyce pracy socjal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owanie społeczności lokalnej (Model OSL) – nowy wymiar pracy środowiskow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aching i jego zastosowanie w obszarze pomocy społecznej i pracy socjal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erencja Grupy Rodzinnej (Model KGR) w pracy socjalnej z rodziną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 Streetworking jako metoda pracy ulicznej z osobami pozostającymi poza systemem wsparcia instytucjon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ndatory Work Activity (zasiłek za pracę) – szanse i zagrożenia dla pracy socjaln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ase Management w pracy socjalnej, czyli jak zarządzać przypadkiem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daryzacja w pomocy instytucjonal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ocjalna z osobą wykorzystaną seksualnie – diagnoza, towarzyszenie i skuteczne wsparcie ofiary i jej rodzin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w pracy socjalnej elementów terapii Sand Play oraz kart Dixit - protodiagnoza i dalsze postępowanie pomocow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ie innowacyjne podejście do pracy socjalnej na przykładzie poznańskiego Specjalistycznego Zespołu Pracy Socjalnej z Osobami Wymagającymi Wsparcia Psychicznego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mallCaps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szCs w:val="24"/>
        </w:rPr>
        <w:t xml:space="preserve">3.4 Metody 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analiza i interpretacja tekstów źródłowych, praca w grupach (opracowanie szkicu projektu badawczego na wybrany temat (wraz z narzędziem badawczym), analiza przypadków, dyskusja kierowan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24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Wykład: Wykład problemowy</w:t>
      </w:r>
    </w:p>
    <w:p>
      <w:pPr>
        <w:pStyle w:val="Punktygwne"/>
        <w:tabs>
          <w:tab w:val="clear" w:pos="708"/>
          <w:tab w:val="left" w:pos="284" w:leader="none"/>
        </w:tabs>
        <w:spacing w:before="240" w:after="0"/>
        <w:rPr/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: Analiza tekstów z dyskusją oraz praca w grupach (rozwiązywanie zadań, dyskusja)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gzamin pisemny,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, 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aktyw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ćwiczenia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aktyw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czegółowe warunki zaliczenia przedmiotu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warunki zaliczenia i jego elementy składowe: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końcowa z kolokwium zaliczeniowego – 100 % (kolokwium w formie pisemnej z pytaniami otwartymi i zamkniętymi)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Aktywność na zajęciach i udział w dyskusji – dodatkowo maksymalnie 10%.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Łączna suma punktów procentowych (%) uzyskanych z każdego zadania cząstkowego, będzie ostatecznie odnoszona do skali z oceną finalną (od 2.0 do 5.0), która jest załączona poniżej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91% - 100% (5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82% - 90% (4.5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73% - 81% (4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4% - 72% (3.5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5% - 63% (3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niżej 55% (2.0)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 – warunkiem dopuszczenia studenta do egzaminu jest uzyskanie przez niego zaliczania z ćwiczeń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</w:t>
            </w:r>
          </w:p>
          <w:p>
            <w:pPr>
              <w:pStyle w:val="Punktygwne"/>
              <w:tabs>
                <w:tab w:val="clear" w:pos="708"/>
                <w:tab w:val="left" w:pos="6408" w:leader="none"/>
              </w:tabs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składa się z 3 pytań obejmujących całość materiału. </w:t>
              <w:tab/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jka Łojko, Pomoc społeczna wczoraj i dziś. Nowe wyzwania – stare problemy, „Studia Ekonomiczne” 2014, nr 179, s. 206-214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bigniew Woźniak, Praca socjalna a innowacje społeczne – między rutyną i zmianą, „Ruch Prawniczy, Ekonomiczny i Socjologiczny” 2016, rok LXXVIII, zeszyt 3, s. 205-230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arbara Bąbska, Marek Rymsza, Organizowanie społeczności lokalnej – metodyka pracy środowiskowej, Poradnik II, Wyd. Instytut Spraw Publicznych, Warszawa 2014, rozdział I–II (s. 15-33)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itkowska-Paleń, Metoda kontraktu socjalnego w teorii i praktyce pracy socjalnej, w: M. Klimek (red.), Dokąd zmierza pomoc społeczna? Perspektywy rozwoju po wstąpieniu Polski do Unii Europejskiej, Wyd. WZNoS KUL, Stalowa Wola 2009, s. 361-378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Skowrońska, Coaching w pomocy społecznej, w: A. Skowrońska (red.), Nowe kierunki i tendencje w organizacji i zarządzaniu pomocą społeczną, Wyd. Centrum Rozwoju zasobów Ludzkich, Warszawa 3013, s. 49-6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ław Przeperski, Konferencja Grupy Rodzinnej w teorii i praktyce pracy socjalnej z rodziną, Wydawnictwo Edukacyjne Akapit, Toruń 2015, rozdział I, podr. 1.1.-1.2. (s. 13-51)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itkowska-Paleń, Streetworking wobec problemu „dzieci ulicy” – wyzwania i perspektywy, w: B. Adamczyk, K. Biel (red.), Dzieci ulicy w Polsce. Nowe konteksty zjawiska, Wydawnictwo Akademii Ignatianum w Krakowie, Kraków 2016, s. 295-3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Ćwiczeni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Louis Carey, Sandplay: therapy with children and families, Jason Aronson INC, New York 1999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rzysztof Cibor, Standardy usług społecznych. Cele, korzyści, przykłady, Wyd. Chromapress, Warszawa 2015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Kościańska, Płeć, przyjemność i przemoc. Kształtowanie wiedzy eksperckiej o seksualności w Polsce, Wyd. Uniwersytetu Warszawskiego, Warszawa 2014, s. 158-176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łgorzata Niemkiewicz, Zasiłek za pracę – szanse i zagrożenia dla pracy socjalnej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oanna Sieciechowicz, Wyzwania dla pracy socjalnej na przykładzie modelu niemieckiego oraz Specjalistycznego Zespołu Pracy Socjalnej z Osobami Wymagającymi Wsparcia Psychicznego w Poznaniu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Smrokowska-Reichman, Zarządzanie przypadkiem – Case Management (CM) w pracy socjalnej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ojnarska, Przemoc seksualna wobec dzieci – terapia sprawców i ofiar, w: A. Lewicka-Zelent (red.), Przemoc rodzinna. Aspekty psychologiczne, pedagogiczne i prawne, Wyd. Difin, Warszawa 2017.</w:t>
            </w:r>
          </w:p>
        </w:tc>
      </w:tr>
      <w:tr>
        <w:trPr>
          <w:trHeight w:val="39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Wykład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arek Klimek (red.), Dokąd zmierza pomoc społeczna? Perspektywy rozwoju po wstąpieniu Polski do Unii Europejskiej, Wyd. WZNoS KUL, Stalowa Wola 2009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Krzysztof Frysztacki, Krzysztof Piątek (red.), Wielowymiarowość pracy socjalnej, Wydawnictwo Edukacyjne „Akapit”, Toruń 2002 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irosław Grewiński, Jerzy Krzyszkowski (red.), Współczesne tendencje w pomocy społecznej i pracy socjalnej, Mazowieckie Centrum Polityki Społecznej, Warszawa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Ćwiczenia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el Gray, Stephen A. Webb, Praca socjalna. Teorie i metody, Wyd. Naukowe PWN, Warszawa 2012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Zofia Nawrocka, Paulina, Julia, Magda, Anna, Weronika, Gwałt. Głos kobiet wobec społecznego tabu, Instytut Wydawniczy Książka i Prasa, Warszawa 201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24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1-10-01T19:03:00Z</dcterms:modified>
  <cp:revision>4</cp:revision>
  <dc:subject/>
  <dc:title/>
</cp:coreProperties>
</file>